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       Function Keys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HELP                          &lt;F6&gt; Sh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2&gt; ANALYZE (check ranges)        &lt;F7&gt;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3&gt; EXIT (Save and exit)          &lt;F8&gt; QUIT (N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4&gt; SAVE (Save only, no exit)     &lt;F9&gt; LASTCOMMAND (previou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5&gt; Line Edit (Edit entire line) &lt;F10&gt; Display this file (UTILCMDS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ert&gt;     Inserts a line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ete&gt;     Deletes a line in the data file after ARE YOU SURE? O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   Moves to top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   Moves to the last variable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Up&gt;     Moves about 10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Down&gt;   Moves about 10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row keys&gt; Moves the cursor in directio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Forces data to be entered on a line, ignore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Starts a UTIL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 ON allows automatic advancement to next VARIABLE (Def: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 &lt;F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s ranges of ALL values in the current data file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key to stop the ANALYZ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ALL data in the cur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a range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startline stopline TO newlin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neline TO newlin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py onl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&lt;Delet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line where the larg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comfirmation by entering "OK 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   &lt;rightarro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s to the next variable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 to last variable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aves current file and then preforms a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&lt;F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help for variable where the larg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s may contain data that may be transfer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ata field.  By using the arrow key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n the number that is to be transfered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key, the value is entered automatically. &lt;Esc&gt; or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o the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 &lt;Inser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s a new line before the line where the larg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ntering INSERT COPY, a copy of the current line i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osition the large cursor on a specific line numb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llowing by the line numb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DOWN &lt;downarro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s to the next line down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UP   &lt;uparro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s to the next line up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a data file into UTIL from disk. Use the comp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 not in the directory where UTIL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filename.e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AD A:filename.ext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C:\DATA\filename.e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s +10 line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   &lt;PageU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s -10 line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e current data file with line numbers and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e file withou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N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s UTIL without saving the current data file. But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made to the file, UTIL prompts "Save the changes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OK" to save, or &lt;Enter&gt; to qu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a file with the filename indicated.  Use the enti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 to be saved in a different directory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, UTIL prompts "Data file exists OVERWRITE?". Enter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write or &lt;Enter&gt; to abort save.  To force UTIL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ace, no questions ask, use SAVE * REP or the &lt;F4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* REP &lt;F4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the current file, WITH THE CURRENT NAME and will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with out asking. The &lt;F3&gt; EXIT comm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this before qu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ADVANCEing and returns to command mode.  Also, u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NALYZ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    &lt;Ho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 to first variable in the cur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   &lt;leftarro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s backward to the n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vname commands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name-commands are used to locate variables and/or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following describe the different operations tha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Searches for first occurance of a variable named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*      Searches through all variables that begin XX.  Type "OK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variab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* ?     Prompts for all that begin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* 1     Enters the value 1 into all that begin XX. (care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All the following commands must have the spac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name, the operator and the value to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 + 10.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E" added to a variable to convert it to metri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cludes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 + 10.0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XX + E10.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5.0E  Searches for the variable named XX, converts the value,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tric and then enters the value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+ 10.0 Searches and then adds 10.0 to value found i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- 10.0 Searches and subtracts 10.0 from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* 10.0 Searches and multiplies XX by 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/ 10.0 Searches and divides XX by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* + 2.0 Add to all that begi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* - 2.0 Subtract all that begi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* * 2.0 Multiply all that begin 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* / 2.0 Divide all that begin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